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«Извещение о проведении открытого конкурс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6"/>
        </w:rPr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главы администрации Дальнереченского городского округа  от 26.06.2007 г.  № 358 «О подготовке к проведению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Организатор конкурса: </w:t>
      </w:r>
      <w:r>
        <w:rPr>
          <w:sz w:val="26"/>
        </w:rPr>
        <w:t xml:space="preserve">отдел ЖКХ администрации Дальнереченского городского округа, адрес: 692135, г. Дальнереченск, ул. Победы 13, каб. 28, тел./факс: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Контактное лицо: начальник отдела ЖКХ администрации Дальнереченского городского округа Воронин Алексей Алексеевич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b/>
          <w:b/>
          <w:sz w:val="26"/>
        </w:rPr>
      </w:pPr>
      <w:r>
        <w:rPr>
          <w:b/>
          <w:sz w:val="26"/>
        </w:rPr>
        <w:t xml:space="preserve">Характеристика объектов конкурса: </w:t>
      </w:r>
      <w:r>
        <w:rPr>
          <w:sz w:val="26"/>
        </w:rPr>
        <w:t>приложение №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70"/>
        <w:jc w:val="both"/>
        <w:rPr/>
      </w:pPr>
      <w:r>
        <w:rPr>
          <w:sz w:val="26"/>
        </w:rPr>
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</w:t>
      </w:r>
      <w:r>
        <w:rPr/>
        <w:t>:</w:t>
      </w:r>
    </w:p>
    <w:tbl>
      <w:tblPr>
        <w:tblW w:w="9918" w:type="dxa"/>
        <w:jc w:val="left"/>
        <w:tblInd w:w="-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602"/>
        <w:gridCol w:w="1701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99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. Содержание помещений общего пользования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Проверка исправностей в системах водопровода и канализаци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</w:rPr>
              <w:t xml:space="preserve">Проверка исправностей в системах центрального отопления и водоснабж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верка исправностей электротехнических устройст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стка канализационного лежа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исправности канализационных вытяжек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заземления ванн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мазка суриковой замазкой свищей, участков гребней стальной кровли и др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8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9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мотр пожарной сигнализации и средств тушения в домах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метание земельного участка в летний пери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5"/>
              </w:rPr>
              <w:t xml:space="preserve">Уборка мусора с газона, </w:t>
            </w:r>
            <w:r>
              <w:rPr>
                <w:color w:val="000000"/>
                <w:spacing w:val="-4"/>
              </w:rPr>
              <w:t xml:space="preserve">очистка урн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борка мусора на контейнерных площадках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неделю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4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движка и подметание снега при отсутствии снегопадов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5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</w:rPr>
              <w:t xml:space="preserve">Сдвижка и подметание снега при снегопаде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По мере необходимости Начало работ не позднее 2 часов после начала снегопада </w:t>
            </w:r>
          </w:p>
        </w:tc>
      </w:tr>
      <w:tr>
        <w:trPr/>
        <w:tc>
          <w:tcPr>
            <w:tcW w:w="99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left="0" w:right="-185"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готовка многоквартирного дома к сезонной эксплуатации</w:t>
            </w:r>
          </w:p>
        </w:tc>
      </w:tr>
      <w:tr>
        <w:trPr/>
        <w:tc>
          <w:tcPr>
            <w:tcW w:w="99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А) в весенне-лет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Укрепление водосточных труб, колен и воронок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ятие пружин на входных дверях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емонт оборудования детских и спортивных площадок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емонт просевших отмосток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9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Б) в осенне-зим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оконных и балконных проемо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разбитых стекол окон и балконных двер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тепление чердачных перекрыт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трубопроводов в чердачных и подвальных помещениях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9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справности слуховых око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0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, регулировка и испытание систем центрального отоплен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и прочистка дымовентиляционных канало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разбитых стекол окон и дверей вспомогательных помещений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верка состояния продухов в цоколях зданий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ставка доводчиков на входных дверях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емонт и укрепление входных дверей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b/>
              </w:rPr>
              <w:t>4. Прочие работ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центрального отоп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вентиляци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мывка и опрессовка системы центрального отоп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, уход за зелеными насаждения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 крыш снега и налед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территори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, подсобных и вспомогательных помещ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мусора из здания и его вывоз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Размер платы: </w:t>
      </w:r>
      <w:r>
        <w:rPr>
          <w:sz w:val="26"/>
        </w:rPr>
        <w:t>размер платы за содержание и ремонт жилых помещений по указанному адресу на 2011 год составля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35"/>
        <w:jc w:val="both"/>
        <w:rPr/>
      </w:pPr>
      <w:r>
        <w:rPr>
          <w:sz w:val="26"/>
        </w:rPr>
        <w:t>Советская, 54 -  8,72 руб. за 1 м</w:t>
      </w:r>
      <w:r>
        <w:rPr>
          <w:sz w:val="26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Перечень коммунальных услуг, предоставляемых управляющей организацией в порядке, установленном законодательством РФ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645"/>
        <w:jc w:val="both"/>
        <w:rPr/>
      </w:pPr>
      <w:r>
        <w:rPr>
          <w:sz w:val="26"/>
        </w:rPr>
        <w:t xml:space="preserve">—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, на магнитном носителе (необходимо при себе иметь чистую дискету)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>Место, порядок и срок подачи заявок на участие в конкурсе:</w:t>
      </w:r>
      <w:r>
        <w:rPr>
          <w:sz w:val="26"/>
        </w:rPr>
        <w:t xml:space="preserve"> Для участия в конкурсе заинтересованное лицо подает заявку на участие в конкурсе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 22 » сентября 2011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Одно лицо вправе подать в отношении одного лота только одну заяв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03» октября  2011 г. в 12 часов 30 мину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>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№ 22  администрации Дальнереченского городского округа, «</w:t>
      </w:r>
      <w:r>
        <w:rPr>
          <w:sz w:val="26"/>
          <w:u w:val="single"/>
        </w:rPr>
        <w:t xml:space="preserve"> 03 </w:t>
      </w:r>
      <w:r>
        <w:rPr>
          <w:sz w:val="26"/>
        </w:rPr>
        <w:t>» октября  2011 года, 12 часов 30 мину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 № 22  администрации Дальнереченского городского округа, «04» октября 2011 года, 12 часов 30 мину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Место, дата и время проведения конкурса: </w:t>
      </w:r>
      <w:r>
        <w:rPr>
          <w:sz w:val="26"/>
        </w:rPr>
        <w:t>г. Дальнереченск, ул. Победы, 13, каб. 22, 12 часов 30 минут «</w:t>
      </w:r>
      <w:r>
        <w:rPr>
          <w:sz w:val="26"/>
          <w:u w:val="single"/>
        </w:rPr>
        <w:t xml:space="preserve"> 05 </w:t>
      </w:r>
      <w:r>
        <w:rPr>
          <w:sz w:val="26"/>
        </w:rPr>
        <w:t>» октября  201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 – </w:t>
      </w:r>
      <w:r>
        <w:rPr>
          <w:sz w:val="26"/>
        </w:rPr>
        <w:t xml:space="preserve">8358,91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0:00Z</dcterms:created>
  <dc:creator>User</dc:creator>
  <dc:description/>
  <cp:keywords/>
  <dc:language>en-US</dc:language>
  <cp:lastModifiedBy>user52</cp:lastModifiedBy>
  <cp:lastPrinted>2011-09-19T11:30:00Z</cp:lastPrinted>
  <dcterms:modified xsi:type="dcterms:W3CDTF">2011-09-20T22:37:00Z</dcterms:modified>
  <cp:revision>9</cp:revision>
  <dc:subject/>
  <dc:title>               </dc:title>
</cp:coreProperties>
</file>